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19665163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4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5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6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7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8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9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0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1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2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3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4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5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6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7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8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19665163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19665164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19665165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rPr>
          <w:sz w:val="22"/>
        </w:rPr>
      </w:pPr>
      <w:bookmarkStart w:id="3" w:name="__RefHeading___Toc519665166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19665167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dojde ke 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19665168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6" w:name="__RefHeading___Toc519665169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bu výstavby budou pro bezbariérový pohyb chodců sloužit okolní ulice (Na Vyhlídce, Křižíkova, Wolkerova). Pro obyvatele rodinných domů bude zajištěn přístup (v případě požadavku bezbariérový).</w:t>
      </w:r>
    </w:p>
    <w:p>
      <w:pPr>
        <w:pStyle w:val="Heading3"/>
        <w:rPr>
          <w:sz w:val="22"/>
        </w:rPr>
      </w:pPr>
      <w:bookmarkStart w:id="7" w:name="__RefHeading___Toc519665170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 městě Boskovice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3</w:t>
            </w:r>
          </w:p>
        </w:tc>
      </w:tr>
    </w:tbl>
    <w:p>
      <w:pPr>
        <w:pStyle w:val="Heading3"/>
        <w:rPr>
          <w:sz w:val="22"/>
        </w:rPr>
      </w:pPr>
      <w:bookmarkStart w:id="8" w:name="__RefHeading___Toc519665171"/>
      <w:bookmarkEnd w:id="8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</w:rPr>
        <w:t>Při stavbě bude manipulováno s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>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12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1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 xml:space="preserve">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8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bookmarkStart w:id="9" w:name="__RefHeading___Toc519665172"/>
      <w:bookmarkEnd w:id="9"/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0" w:name="__RefHeading___Toc519665173"/>
      <w:bookmarkEnd w:id="10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19665174"/>
      <w:bookmarkEnd w:id="11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19665175"/>
      <w:bookmarkEnd w:id="12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3" w:name="__RefHeading___Toc519665176"/>
      <w:bookmarkEnd w:id="13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dobu výstavby se uvažuje s úplnou uzavírkou dotčeného území (navržená trasa místní komunikace)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MěÚ Boskovice – odborem dopravy).</w:t>
      </w:r>
    </w:p>
    <w:p>
      <w:pPr>
        <w:pStyle w:val="Heading3"/>
        <w:rPr>
          <w:sz w:val="22"/>
        </w:rPr>
      </w:pPr>
      <w:bookmarkStart w:id="14" w:name="__RefHeading___Toc519665177"/>
      <w:bookmarkEnd w:id="14"/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vod zařízení staveniště je dám obvodem stavby. Vjezd na staveniště je navržen přes místní komunikaci v tomto místě bude hlavní vjezd a výjezd ze stavby. Vše bude vyznačeno pomocí dočasného svislého dopravního značení, které bude schváleno Policií ČR DI a </w:t>
      </w:r>
      <w:r>
        <w:rPr>
          <w:rFonts w:cs="Arial Narrow" w:ascii="Arial Narrow" w:hAnsi="Arial Narrow"/>
          <w:sz w:val="22"/>
          <w:szCs w:val="22"/>
        </w:rPr>
        <w:t>MěÚ Boskovice – odbor doprav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5" w:name="__RefHeading___Toc519665178"/>
      <w:bookmarkEnd w:id="15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duben 2023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Duben 2023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lang w:val="cs-CZ" w:eastAsia="en-US"/>
      </w:rPr>
      <w:drawing>
        <wp:inline distT="0" distB="0" distL="0" distR="0">
          <wp:extent cx="2153920" cy="4368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98370</wp:posOffset>
              </wp:positionH>
              <wp:positionV relativeFrom="paragraph">
                <wp:posOffset>5715</wp:posOffset>
              </wp:positionV>
              <wp:extent cx="4566285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285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6" w:name="_Hlk532153336"/>
                          <w:bookmarkStart w:id="17" w:name="_Hlk532153335"/>
                          <w:bookmarkStart w:id="18" w:name="_Hlk526627977"/>
                          <w:bookmarkStart w:id="19" w:name="_Hlk526627976"/>
                          <w:bookmarkStart w:id="20" w:name="_Hlk523081113"/>
                          <w:bookmarkStart w:id="21" w:name="_Hlk523081112"/>
                          <w:bookmarkStart w:id="22" w:name="_Hlk509847502"/>
                          <w:bookmarkEnd w:id="22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„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Boskovice – ul. Hybešova stavební úpravy místní komunikace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23" w:name="_Hlk526627977"/>
                          <w:bookmarkStart w:id="24" w:name="_Hlk526627976"/>
                          <w:bookmarkStart w:id="25" w:name="_Hlk523081113"/>
                          <w:bookmarkStart w:id="26" w:name="_Hlk523081112"/>
                          <w:bookmarkStart w:id="27" w:name="_Hlk509847502"/>
                          <w:bookmarkEnd w:id="27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Projektová dokumentace pro </w:t>
                          </w:r>
                          <w:bookmarkEnd w:id="23"/>
                          <w:bookmarkEnd w:id="24"/>
                          <w:bookmarkEnd w:id="25"/>
                          <w:bookmarkEnd w:id="26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provedení stavby </w:t>
                          </w:r>
                          <w:bookmarkEnd w:id="16"/>
                          <w:bookmarkEnd w:id="17"/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359.55pt;height:46.4pt;mso-wrap-distance-left:9.05pt;mso-wrap-distance-right:9.05pt;mso-wrap-distance-top:0pt;mso-wrap-distance-bottom:0pt;margin-top:0.45pt;mso-position-vertical-relative:text;margin-left:173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8" w:name="_Hlk532153336"/>
                    <w:bookmarkStart w:id="29" w:name="_Hlk532153335"/>
                    <w:bookmarkStart w:id="30" w:name="_Hlk526627977"/>
                    <w:bookmarkStart w:id="31" w:name="_Hlk526627976"/>
                    <w:bookmarkStart w:id="32" w:name="_Hlk523081113"/>
                    <w:bookmarkStart w:id="33" w:name="_Hlk523081112"/>
                    <w:bookmarkStart w:id="34" w:name="_Hlk509847502"/>
                    <w:bookmarkEnd w:id="34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„</w:t>
                    </w: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Boskovice – ul. Hybešova stavební úpravy místní komunikace“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35" w:name="_Hlk526627977"/>
                    <w:bookmarkStart w:id="36" w:name="_Hlk526627976"/>
                    <w:bookmarkStart w:id="37" w:name="_Hlk523081113"/>
                    <w:bookmarkStart w:id="38" w:name="_Hlk523081112"/>
                    <w:bookmarkStart w:id="39" w:name="_Hlk509847502"/>
                    <w:bookmarkEnd w:id="39"/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Projektová dokumentace pro </w:t>
                    </w:r>
                    <w:bookmarkEnd w:id="35"/>
                    <w:bookmarkEnd w:id="36"/>
                    <w:bookmarkEnd w:id="37"/>
                    <w:bookmarkEnd w:id="38"/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provedení stavby </w:t>
                    </w:r>
                    <w:bookmarkEnd w:id="28"/>
                    <w:bookmarkEnd w:id="29"/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8-07-18T08:17:00Z</cp:lastPrinted>
  <dcterms:modified xsi:type="dcterms:W3CDTF">2023-04-11T14:01:00Z</dcterms:modified>
  <cp:revision>13</cp:revision>
  <dc:subject/>
  <dc:title>A</dc:title>
</cp:coreProperties>
</file>